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уд поддержал решение Ставропольского УФАС России в отношении ОАО «Торговый Дом «Русский Холодъ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    декабря 2013    года состоялось заседание Арбитражного суда Ставропольского края,    в результате которого суд поддержал решение Ставропольского УФАС России о признании ОАО «Торговый Дом «Русский Холодъ» нарушившим требования Федерального закона «Об основах государственного регулирования торговой деятельности в Российской Федерации»:    Решение признано законным и обоснованным.</w:t>
        <w:br/>
        <w:t>Управлением Федеральной антимонопольной служб по Ставропольскому краю было рассмотрено дело по факту включения в договор поставки условие о том,    что в цену товара включается плата за пользование морозильным оборудованием.    Однако,    как установлено в рамках рассматриваемого дела,    поставщик может предоставлять покупателю,    а может и не предоставлять морозильное оборудование,    однако,    так как договор поставки продукции является типовым,    условие  о том,    что в цену товара,    в том числе включается плата за пользование морозильным оборудованием включено во все договоры поставки и является неизменным условием договора,    то контрагенты ОАО «Торговый Дом «Русский Холодъ»,    приобретающие товар без предоставления морозильного оборудования обязаны его оплачивать.</w:t>
        <w:br/>
        <w:t>Таким образом,    обществом «Торговый Дом «Русский Холодъ» создаются дискриминационные условия для контрагентов,    выражающиеся в нарушении порядка ценообразования на произведенный (поставляемый)    товар в части включения в цену товара платы за пользование морозильным оборудованием.</w:t>
        <w:br/>
        <w:t>Таким образом,    Арбитражный суд Ставропольского края поддержал действия антимонопольщик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2-25    08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