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проверит законность ограничений розничной продажи алкогольной продукции в пунктах общественного питания в Ставропольском кра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ы (ФАС России)    возбудила дело в отношении Правительства Ставропольского края по признакам нарушения ч.    1    ст.    15    Федерального закона «О защите конкуренции» и ст.    15    Федерального закона «О регулировании торговой деятельности».</w:t>
        <w:br/>
        <w:t>Напомним,    Правительством Ставропольского края принято постановление,    установившее с 15    июля 2012    года запрет розничной продажи алкогольной продукции в пунктах общественного питания,    расположенных в организациях культуры,    а также в зонах рекреационного назначения (в границах территорий занятых парками,    скверами,    пляжами).    24    июля 2012    года в постановление были внесены изменения,    разрешившие осуществление розничной продажи алкогольной продукции пунктами общественного питания до окончания срока действия соответствующих лицензий.</w:t>
        <w:br/>
        <w:t>В соответствии с нормами федерального законодательства ограничения розничной продажи алкогольной продукции не распространяются на розничную продажу,    осуществляемую в пунктах общественного питания.</w:t>
        <w:br/>
        <w:t>Рассмотрение дела назначено на 15    мая 2013    года. </w:t>
        <w:br/>
        <w:t>Справка.</w:t>
        <w:br/>
        <w:t>1.    Согласно ч.    1    ст.    15    Федерального закона «О защите конкуренции» &lt;…&gt;    органам государственной власти субъектов Российской Федерации,    органам местного самоуправления,    иным осуществляющим функции указанных органов органам или организациям,    организациям,    участвующим в предоставлении государственных или муниципальных услуг &lt;…&gt;    запрещается принимать акты и (или)    осуществлять действия (бездействие),    которые приводят или могут привести к недопущению,    ограничению,    устранению конкуренции,    за исключением предусмотренных федеральными законами случаев принятия актов и (или)    осуществления таких действий (бездействия);</w:t>
        <w:br/>
        <w:t>2.    Согласно ст.    15    Федерального закона «О регулировании торговой деятельности» Органам государственной власти субъектов Российской Федерации,    органам местного самоуправления,    иным осуществляющим функции указанных органов органам или организациям запрещается принимать акты и (или)    осуществлять действия (бездействие),    которые приводят или могут привести к установлению на товарном рынке правил осуществления торговой деятельности,    отличающихся от аналогичных правил,    установленных федеральными законами и иными нормативными правовыми актами Российской Федерации.</w:t>
        <w:br/>
        <w:t> </w:t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15    05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