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имофей Нижегородцев рассказал о проблемах,    перспективах и роли медицинского надзора в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-25    октября 2012    г.    представители Федеральной антимонопольной службы (ФАС России)    приняли участие в XIV    ежегодной Всероссийской конференции «Государственное регулирование в сфере обращения лекарственных средств и медицинских изделий – ФармМедОбращение 2012».</w:t>
        <w:br/>
        <w:t>24    октября на пленарном заседании «Обеспечение доступности лекарственных средств и медицинских изделий – социальная задача современного общества» выступил начальник Управления контроля социальной сферы и торговли Тимофей Нижегородцев с докладом о проблемах и перспективах медицинского надзора в России и его роли в обеспечении доступности медицинской помощи.    В своем выступлении Тимофей Нижегородцев поднял вопросы слабости современного медицинского надзора,    особо подчеркнув проблемы его раздробленности,    отсутствия статей в КоАП Российской Федерации,    предусматривающих ответственность за нарушение требований в сфере здравоохранения.    Далее он остановился на вопросе достаточных полномочий и инфраструктуры для осуществления надзора в этой сфере,    затрагивающей вопросы жизни и здоровья людей.    Презентация к выступлению Т.Нижегородцева «Проблемы и перспективы медицинского надзора в России и его роль в обеспечении доступности медицинской помощи».</w:t>
        <w:br/>
        <w:t>Тимофей Нижегородцев также принял участие в секционном заседании «Актуальные вопросы ценообразования на лекарственные средства»,    на котором заместитель начальника управления контроля социальной сферы и торговли Надежда Шаравская сообщила о проблемах действующей системы административного установления цен на жизненно необходимые и важнейшие лекарственные препараты и предложениях ФАС России по переходу к системе лекарственного возмещения.    Презентация к выступлению Н.Шаравской «Перспективы регулирования цен на лекарственные препараты в России».</w:t>
        <w:br/>
        <w:t>На следующий день в секционных заседаниях заместитель начальника Управления контроля социальной сферы и торговли Юлия Ермакова рассказала о предложениях ФАС России по совершенствованию законодательства в сфере здравоохранения,    а заместитель начальника отдела здравоохранения и социальной политики ФАС России Сергей Николаев – о проблемах государственных закупок медицинских изделий.</w:t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0-26    06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