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8"/>
        </w:rPr>
        <w:t>Вступили в силу административные регламенты в сфере электроэнергетики</w:t>
      </w:r>
      <w:r>
        <w:rPr>
          <w:rFonts w:ascii="Times New Roman" w:hAnsi="Times New Roman"/>
          <w:b w:val="false"/>
          <w:sz w:val="28"/>
        </w:rPr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Министерство юстиции Российской Федерации зарегистрировало административные регламенты Федеральной антимонопольной службы (ФАС России)    по осуществлению полномочий по контролю в сфере электроэнергетики.</w:t>
        <w:br/>
        <w:t>28    августа 2012    года вступил в силу Административный регламент по исполнению государственной функции по осуществлению контроля за соблюдением юридическими лицами и индивидуальными предпринимателями,    группами лиц и аффилированными лицами в границах одной ценовой зоны оптового рынка запрета на совмещение деятельности по передаче электрической энергии и оперативно-диспетчерскому управлению в электроэнергетике с деятельностью по производству и купле-продаже электрической энергии,    включая контроль за соблюдением особенностей функционирования хозяйствующими субъектами,    осуществляющими деятельность в области электроэнергетики преимущественно для удовлетворения собственных производственных нужд,    установленных законодательством Российской Федерации (приказ ФАС России от 26.06.2012    № 416).    Этот регламент определяет сроки и последовательность действий (административных процедур)    ФАС России и ее территориальных органов при осуществлении государственных функции,    а также права и обязанности должностных лиц и лиц,    в отношении которых осуществляются мероприятия по контролю за соблюдением запрета на совмещение естественно-монопольных видов деятельности с потенциально конкурентными.</w:t>
        <w:br/>
        <w:t>Административный регламент о контроле за действиями Совета рынка и организаций коммерческой и технологической инфраструктуры (приказ ФАС России от 26.06.2012    № 418),    вступил в силу 11    сентября 2012    года.    Он определяет права и обязанности должностных лиц,    осуществляющих контроль над соблюдением антимонопольного законодательства Российской Федерации советом рынка и организациями коммерческой и технологической инфраструктуры оптового рынка электрической энергии (мощности),    а также порядок и сроки осуществления указанной государственной функции.</w:t>
        <w:br/>
        <w:t>«Принятие административных регламентов является одним из этапов совершенствования деятельности антимонопольного органа и призвано обеспечить повышение прозрачности реализации государственных функций ФАС России»,    – отметил начальник Управления контроля электроэнергетики ФАС России Виталий Королев.</w:t>
        <w:br/>
        <w:t> </w:t>
        <w:br/>
        <w:t>Пресс-служба ФАС России</w:t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>2012-09-28    06:54:00</w:t>
      </w:r>
    </w:p>
    <w:sectPr>
      <w:type w:val="nextPage"/>
      <w:pgSz w:w="11906" w:h="16443"/>
      <w:pgMar w:left="1701" w:right="1701" w:gutter="0" w:header="0" w:top="56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