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П.    Субботин:    Вопросу государственных закупок мы уделяем особое внимание!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8    августа 2012    года в г.    Москва состоялось 12-ое заседание Российско-Корейской совместной Комиссии по экономическому и научно-техническому сотрудничеству.    В нем принял участие заместитель руководителя Федеральной антимонопольной службы (ФАС России)    Павел Субботин.</w:t>
        <w:br/>
        <w:t>Российскую сторону возглавил Министр Российской Федерации по развитию Дальнего Востока – полномочный представитель Президента Российской Федерации в Дальневосточном федеральном округе,    Виктор Ишаев.    Корейскую сторону возглавил Министр планирования и финансов Республики Кореи г-н Пак Чэ Ван.</w:t>
        <w:br/>
        <w:t>В ходе заседания совместной комиссии стороны отметили углубление и расширение экономических отношений,    а также дали оценку текущей экономической ситуации в России и Корее.    Кроме того,    Стороны обменялись мнениями по основным направлениям российско-корейского сотрудничества в сферах торговли и инвестиций,    энергетики,    природных ресурсов,    промышленности,    строительства,    науки и техники,    сельского хозяйства и рыболовства,    здравоохранения и медицинского обслуживания,    туризма,    малого и среднего бизнеса,    статистики,    государственных закупок и др.</w:t>
        <w:br/>
        <w:t>В своем выступлении Павел Субботин отметил,    что двустороннее сотрудничество между ФАС России и Комиссией по справедливой торговле Республики Кореи (КСТ Кореи)    является плодотворным и взаимовыгодным,    и на основании уже существующей базы стороны могут развивать и укреплять межгосударственное и межведомственное сотрудничество.    Кроме того,    он обозначил основные направления взаимодействия ведомств по вопросам конкурентной политики и правоприменения.</w:t>
        <w:br/>
        <w:t>«Вопросу государственных закупок мы уделяем особое внимание!    – подчеркнул Павел Субботин.    – Так,    в настоящее время,    ФАС России осуществляет поступательное развитие сотрудничества между ФАС России и Службой государственных закупок Республики Кореи.    По результатам переговоров между ведомствами была достигнута договоренность о разработке и согласовании проекта Меморандума о взаимопонимании в области государственных закупок между Федеральной антимонопольной службой (Российская Федерация)    и Службой государственных закупок Республики Кореи,    который ляжет в основу еще более глубоких дружеских и профессиональных межведомственных отношений».</w:t>
        <w:br/>
        <w:t>Отношения ФАС России и КСТ были формализованы Меморандумом о сотрудничестве между Министерством Российской Федерации по антимонопольной политике и поддержке предпринимательства и Комиссией по справедливой торговле Республики Кореи от 7    декабря 1999    г.    и Меморандумом о сотрудничестве в области конкурентной политики между Межгосударственным советом по антимонопольной политике стран СНГ (МСАП),    Комиссией по справедливой торговле Республики Кореи,    Советом по конкуренции Республики Латвии и Советом по конкуренции Румынии от 17    сентября 2003    г.</w:t>
        <w:br/>
        <w:t> </w:t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9-03    13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