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Законность и обоснованность Решения антимонопольного органа подтверждена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8    августа 2012    года состоялось заседание Шестнадцатого апелляционного арбитражного суда,    в результате которого Поставновление о наложении штрафа по делу № 187    от 13.05.2011    об административном правонарушении,    вынесенное в отношении Ставропольского филиала ОАО «Ростелеком» признано законным и обоснованным.</w:t>
        <w:br/>
        <w:t>Решением Ставропольского УФАС России от 15    декабря 2010    года действия Ставропольского филиала ОАО «Ростелеком» по навязыванию невыгодных условий,    в части требования подписания договора и приложений к нему,    содержащих условия оплаты услуг (аренда принадлежащих ОАО «Ростелеком» площадей,    пользование инфраструктурой и пр.),    которые,    на основании ранее заключенных договоров возмездного оказания услуг электросвязи и действующих утвержденных тарифов,    уже оплачиваются подразделениями УВО при ГУВД по Ставропольскому краю,    признаны нарушившими требования пункта 3    части 1    статьи 10    Федерального закона от 26.07.2006    года № 135-ФЗ «О защите конкуренции».    Выдано предписание о прекращении нарушения антимонопольного законодательства.</w:t>
        <w:br/>
        <w:t>По данному факту было возбуждено и рассмотрено административное дело,    в результате которого вынесено постановление о наложении штрафа в отношении Ставропольского филиала ОАО «Ростелеком»,    назначено административное наказание в виде штрафа в размере 1 (один миллион девятьсот тридцать четыре тысячи сто восемь)    рублей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8-09    06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