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на ходатайство ООО «Победа»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м Федеральной антимонопольной службы по Ставропольскому краю,    в соответствии с пунктом 2    части 1    статьи 28,    33    Федерального закона от 26.07.2006    года № 135-ФЗ «О защите конкуренции»,    рассмотрено ходатайство ООО «Победа».</w:t>
        <w:br/>
        <w:t>Решение по результатам рассмотрения ходатайства</w:t>
        <w:br/>
        <w:t>В соответствии требованиями пункта 2    части 1    статьи 28,    статьи 33    Федерального закона от 26.07.2006    года № 135-ФЗ «О защите конкуренции» управлением Федеральной антимонопольной службы по Ставропольскому краю рассмотрено ходатайство ООО «Победа» (356055,    Ставропольский край,    Красногвардейский район,    с.    Ладовская Балка,    ул.    Кооперативная,    22;    основной вид деятельности – Выращивание зерновых,    технических и прочих сельскохозяйственных культур,    не включенных в другие группировки)    о получении предварительного согласия антимонопольного органа на совершение сделки по приобретению 50%    в уставном капитале ООО «Агропромышленная компания «Агростандарт» (356530,    г.    Светлоград,    ул.    1-я Фабричная,    8;    основной вид деятельности – Выращивание зерновых,    технических и прочих сельскохозяйственных культур,    не включенных в другие группировки)    у физического лица.</w:t>
        <w:br/>
        <w:t>По результатам рассмотрения принято решение об удовлетворении данного ходатай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5-11    2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