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тказ здесь не уместен!    (суд оставил без изменения кассационную жалобу ОАО «МРСК Северного Кавказа» в лице филиала ОАО «МРСК Северного Кавказа» -    «Ставропольэнерго»)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6    марта 2012    года Федеральный арбитражный суд Северо-Кавказского округа оставил без изменения постановление Шестнадцатого арбитражного апелляционного суда от 21.12.2011    года,    а решение и предписание  от 05.05.2011    года  Ставропольского УФАС России признаны законными и обоснованными.</w:t>
        <w:br/>
        <w:t>Ранее Ставропольским УФАС России ОАО «МРСК Северного Кавказа» в лице филиала ОАО «МРСК Северного Кавказа» -    «Ставропольэнерго» признано нарушившим антимонопольное законодательство.</w:t>
        <w:br/>
        <w:t>Нарушение выразилось в следующем.    Потребитель выполнил требование действующего законодательства,    по направлению заявки в сетевую организацию на заключение договора на технологическое присоединение к электрическим сетям,    а сетевая организация не направила ей проект договора на технологическое присоединение к электрическим сетям,    чем нарушила п.    6    Правил технологического присоединения к электрическим сетям,    устанавливающий обязательность заключения для сетевой организации договора на осуществление технологического присоединения.    Таким образом,    действия ОАО «МРСК Северного Кавказа» в лице филиала ОАО «МРСК Северного Кавказа» -    «Ставропольэнерго» по отказу (уклонению)    от заключения договора являются нарушением пункта 5    части 1    статьи 10    Федерального закона от 26.07.2006    г.    -ФЗ «О защите конкуренции».</w:t>
        <w:br/>
        <w:t>ОАО «МРСК Северного Кавказа» в лице филиала ОАО «МРСК Северного Кавказа» -    «Ставропольэнерго» не согласилось с решением и предписанием обратилось с заявлением в Арбитражный суд Ставропольского края о признании ненормативных правовых актов антимонопольного органа недействительными.</w:t>
        <w:br/>
        <w:t>Федеральный арбитражный суд Северо-Кавказского округа оставил постановление Шестнадцатого арбитражного апелляционного суда от 21.12.2011    по делу № -5050/2011    без изменения,    кассационную жалобу ОАО «МРСК Северного Кавказа» в лице филиала ОАО «МРСК Северного Кавказа» -    «Ставропольэнерго» без удовлетвор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3-11    11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