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ООО «Борис» признано нарушившим Закон «О защите конкуренции»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20    декабря 2010    года управлением Федеральной антимонопольной службы по Ставропольскому краю было рассмотрено дело,    возбужденное в отношении ООО «Борис»  по признакам нарушения пункта 1    части 1    статьи 10    Федерального Закона  РФ от 26.07.2006    № 135-ФЗ «О защите конкуренции»,    выразившегося в установлении монопольно высокой абонентской платы за предоставление услуг аналогового кабельного  телевидения.</w:t>
        <w:br/>
        <w:t>ООО «Борис» осуществляет свою деятельность на товарном рынке услуг кабельного телевидения на территории г.    Лермонтова и установило самую высокую абонентскую плату за 38    каналов,    из которых 20    – аналоговых каналов и 18    – в цифровом формате,    при отсутствии экономических предпосылок,    что является  нарушением требования пункта 1    части 1    статьи 10    Федерального закона от 26.07.2006    года № 135-ФЗ «О защите конкуренции»,    предусматриваеющего запрет на установление монопольно высокой цены.</w:t>
        <w:br/>
        <w:t>Решением комиссии по рассмотрению дел о нарушении антимонопольного законодательства ООО «Борис» признано нарушившим укзанную норму Федерального закона «О защите конкуренции» и ему выдано предписание о прекращении нарушения антимонопольного законодательства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1-12-19    21:0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