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тический отчёт по итогам анализа и оценки состояния конкурентной среда на рынке услуг по управлению многоквартирными домами в городах (Ставропольский край)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.    Общие положения.</w:t>
        <w:br/>
        <w:t>Основанием для исследования является задание ФАС России от 05.03.2011    №АЦ/7720    (методические рекомендации для проведения анализа рынка услуг по управлению многоквартирными домами в городах с населением свыше 100    тысяч жителей).</w:t>
        <w:br/>
        <w:t>Цель – оценка состояния конкурентной среды на рынке услуг по управлению многоквартирными домами в городах с населением свыше 100    тысяч жителей в Ставропольском крае.</w:t>
        <w:br/>
        <w:t>Источники исходной информации:    администрации муниципальных образований – управления жилищно-коммунальных хозяйств городов Ставрополь,    Пятигорск,    Кисловодск и Невинномысск,    а также управляющие компании,    работающие на рынке.</w:t>
        <w:br/>
        <w:t>Анализ рынка выполнен в соответствии с порядком проведения анализа и оценки состояния конкурентной среды на товарном рынке,    утвержденным приказом ФАС России от 28.04.2010    № 220    (далее – Порядок проведения анализа).</w:t>
        <w:br/>
        <w:t>2.    Временной интервал исследования.</w:t>
        <w:br/>
        <w:t>Анализ состояния конкурентной среды на рынке услуг по управлению многоквартирными домами в городах проведен (в соответствии с методическими рекомендациями ФАС России)    за период с 01.01.2010    по 31.12.2010.</w:t>
        <w:br/>
        <w:t>3.    Продуктовые и географические границы рынка.</w:t>
        <w:br/>
        <w:t>Вопросы управления многоквартирным домом регулируются Жилищным кодексом Российской Федерации (далее -    ЖК РФ).    В соответствии со статьей 161    Жилищного Кодекса РФ собственники помещений в многоквартирном доме обязаны выбрать один из способов управления многоквартирным домом:</w:t>
        <w:br/>
        <w:t>1)    непосредственное управление собственниками помещений в многоквартирном доме;</w:t>
        <w:br/>
        <w:t>2)    управление товариществом собственников жилья либо жилищным кооперативом или иным специализированным потребительским кооперативом;</w:t>
        <w:br/>
        <w:t>3)    управление управляющей организацией.</w:t>
        <w:br/>
        <w:t>При выборе способа управления многоквартирным домом управляющей организацией собственники помещений в многоквартирном доме заключают с выбранным управляющим договоры управления.    Договоры с организациями – поставщиками жилищно-коммунальных услуг заключаются управляющей организацией от имени собственников помещений в доме.</w:t>
        <w:br/>
        <w:t>В целях проведения данного исследования продуктовыми границами рассматриваемого рынка является комплекс услуг по управлению многоквартирными домами,    включающий услуги по надлежащему содержанию и ремонту общего имущества в многоквартирном доме,    предоставление на основании заключенных договоров коммунальных услуг собственникам помещений в таком доме и пользующимся помещениями в этом доме лицам,    а также осуществление иной направленной на достижение целей управления многоквартирным домом деятельности.</w:t>
        <w:br/>
        <w:t>В «Общероссийском классификаторе услуг населению» ОК 002-93    (ОКУН)    имеется код 041131    6    – услуги по управлению многоквартирным домом.</w:t>
        <w:br/>
        <w:t>В «Общероссийском классификаторе видов экономической деятельности» ОК 029-2007    (ОКВЭД)    имеется код 70.32.1    – управление эксплуатацией жилого фонда.</w:t>
        <w:br/>
        <w:t>Согласно методическим указаниям,    анализ проведен по каждому городу Ставропольского края с населением более 100    тысяч жителей.    В Ставропольском крае в следующих городах население превышает 100    тысяч жителей:    г.Ставрополь,    г.Кисловодск,    г.Невинномысск,    г.Пятигорск.</w:t>
        <w:br/>
        <w:t>Таким образом,    географическими границами,    в которых предприятия осуществляют свою деятельность по управлению многоквартирными домами,    являются административные границы городов:    Ставрополь,    Невинномысск,    Пятигорск и Кисловодск.</w:t>
        <w:br/>
        <w:t>4.    Состав хозяйствующих субъектов.</w:t>
        <w:br/>
        <w:t>Перечень организаций,    осуществляющих управление многоквартирными домами,    получен от администраций городов Ставрополь,    Пятигорск,    Невинномысск,    Кисловодск.    В городе Ставрополе на исследуемом рынке работают 58    управляющих компаний,    в городе Пятигорске – 6    управляющих компаний,    в городе Невинномысске – 8    управляющих компаний,    в городе Кисловодске – 9    управляющих компаний.</w:t>
        <w:br/>
        <w:t>5.    Объем рынка и доли хозяйствующих субъектов на рынке.</w:t>
        <w:br/>
        <w:t>Объем рынка услуг по управлению многоквартирными домами определяется как общий объем жилищного фонда в многоквартирных домах в географических границах рассматриваемых городов:    Ставрополь,    Невинномысск,    Пятигорск,    Кисловодск и измеряется в тысячах квадратных метров.</w:t>
        <w:br/>
        <w:t>При проведении Анализа выявлена следующая информация:</w:t>
        <w:br/>
        <w:t>-    о способе управления многоквартирными домами и о том,    каким образом был осуществлен выбор управляющей организации;</w:t>
        <w:br/>
        <w:t>-    количество и доля частных и муниципальных управляющих организаций,    оказывающих услуги по управлению многоквартирными домами на исследуемом товарном рынке;</w:t>
        <w:br/>
        <w:t>-    о проведенных органами местного самоуправления конкурсах,    сведения об управляющих организациях,    выбранных в результате проведения органами местного самоуправления конкурсов,    а также информация о нарушениях,    выявленных при проведении указанных конкурсов.</w:t>
        <w:br/>
        <w:t>В городе Ставрополе на исследуемом рынке работают 58    управляющих компаний,    общий объем жилищного фонда – 6436,8    тыс.    мІ,    управляющие организации оказывают услуги по управлению многоквартирными домами для 1347    многоквартирных домов с общей площадью 3902,40    тыс.    мІ,    что составляет 60,63%    от общего объема жилищного фонда.    Многоквартирные дома,    не выбравшие или не реализовавшие способ управления,    отсутствуют.    Доля жилищного фонда,    находящегося в непосредственном управлении (453,9    тыс.    мІ)    или в управлении ТСЖ (2080,5    тыс.    мІ)    незначительна и составляет 7,05%    и 32,32    %    соответственно от общего объема жилищного фонда.    На исследуемом рынке присутствуют 8    групп лиц,    но ни одна из них не занимает доминирующее положение на рынке.    В управлении частных компаний находится 52,11%    от общего объема жилищного фонда,    в управлении муниципальных компаний – 1,88%.</w:t>
        <w:br/>
        <w:t>В городе Пятигорске на исследуемом рынке работают 6    управляющих компаний,    общий объем жилищного фонда – 1769,70    тыс.    мІ,    управляющие организации оказывают услуги по управлению многоквартирными домами для 808    многоквартирных домов с общей площадью 1195,78    тыс.    мІ,    что составляет 67,57%    от общего объема жилищного фонда муниципального образования.    В непосредственном управлении у собственников жилья в многоквартирных домах находится 13,6    тыс.    мІ,    т.е.    0,77%    от общего жилищного фонда,    ТСЖ управляют 560,26    тыс.    мІ – 31,66    %    от общего жилого фонда.    Многоквартирные дома,    не выбравшие или не реализовавшие способ управления,    отсутствуют.    Хозяйствующие субъекты,    имеющие долю более 50%    и более 35%    на исследуемом рынке в г.Пятигорске,    отсутствуют.</w:t>
        <w:br/>
        <w:t>В городе Невинномысске на исследуемом рынке работают 8    управляющих компаний,    общий объем жилищного фонда – 2222,71    тыс.    мІ,    управляющие организации оказывают услуги по управлению многоквартирными домами для 461    многоквартирных домов с общей площадью 1605,88    тыс.    мІ,    что составляет 72,25%    от общего объема жилищного фонда муниципального образования.    В непосредственном управлении у собственников жилья в многоквартирных домах находится 58,11    тыс.    мІ,    т.е.    2,61%    от общего жилищного фонда,    ТСЖ управляют 558,72    тыс.    мІ – 25,14    %    от общего жилого фонда.    Многоквартирные дома,    не выбравшие или не реализовавшие способ управления,    отсутствуют.    На исследуемом рынке выявлены 2    группы лиц,    одна из которых,    состоящая из управляющих компаний со смешанной формой собственности,    имеет долю на рынке более 50%,    но самостоятельно ни одна из управляющих компаний не занимает доминирующее положение.</w:t>
        <w:br/>
        <w:t>В городе Кисловодске на исследуемом рынке работают 9    управляющих компаний,    две из которых входят в одну группу лиц,    общий объем жилого фонда города – 1461,18    тыс.    мІ.    Управляющие организации оказывают услуги по управлению 921    многоквартирному дому с общей площадью 853,11    тыс.    мІ,    что составляет 58,39%    от общего объема жилищного фонда муниципального образования.    В непосредственном управлении у собственников жилья в многоквартирных домах находится 97    тыс.    мІ,    т.е.    6,64%    от общего жилищного фонда,    ТСЖ управляют 486,4    тыс.    мІ – 33,29    %    от общего жилого фонда.    На исследуемом рынке отсутствуют хозяйствующие субъекты,    занимающие доминирующее положение.</w:t>
        <w:br/>
        <w:t>6.    Уровень концентрации исследуемого рынка.</w:t>
        <w:br/>
        <w:t>Для определения уровня концентрации рынка услуг по управлению многоквартирными домами рассчитаны:    коэффициент рыночной концентрации (CR3)    и индекс рыночной концентрации Герфиндаля Гиршмана (HHI).</w:t>
        <w:br/>
        <w:t>В городах Ставрополь и Невинномысск CR3    &lt;    45%,    HHI    &lt;    1000,    рынки услуг по управлению многоквартирными домами можно отнести к низкоконцентрированному типу.</w:t>
        <w:br/>
        <w:t>В городах Пятигорск и Кисловодск 45%    &lt;    CR3    &lt;    70%,    1000    &lt;    HHI    &lt;    2000,    исследуемые рынки умеренноконцентрированные.</w:t>
        <w:br/>
        <w:t>7.    Барьеры входа на рынок.</w:t>
        <w:br/>
        <w:t>Для выявления барьеров входа на рынок услуг по управлению многоквартирными домами в городах проведен опрос хозяйствующих субъектов,    оказывающих услуги управления.</w:t>
        <w:br/>
        <w:t>87%    опрошенных управляющих компаний не отметили существенных трудностей при входе на изучаемый рынок,    остальные 13%    управляющих компаний отметили в качестве барьеров следующие:</w:t>
        <w:br/>
        <w:t>-    слабую информированность населения о требованиях жилищного законодательства;</w:t>
        <w:br/>
        <w:t>-    отсутствие реестров управляющих организаций,    и как следствие низкую информированность граждан о перечне организаций,    осуществляющих управление многоквартирными домами;</w:t>
        <w:br/>
        <w:t>-    высокую изношенность достаточно большой части жилищного фонда,    требующего капитального ремонта;</w:t>
        <w:br/>
        <w:t>-    низкую платежеспособность отдельных слоев населения,    приводящую к задолженностям по оплате коммунальных услуг и содержания жилья;</w:t>
        <w:br/>
        <w:t>-    слабую заинтересованность органов местного самоуправления в развитии рынка услуг по управлению многоквартирными домами;</w:t>
        <w:br/>
        <w:t>-    трудности,    связанные с заключением с ресурсоснабжающими организациями договоров электроснабжения,    газоснабжения,    технического обслуживания внутридомового газового оборудования и аварийно-диспетчерского обеспечения многоквартирных домов;</w:t>
        <w:br/>
        <w:t>-    отсутствие достоверной информации о техническом состоянии оборудования многоквартирного дома (лифтов,    общедомовых приборов учета),    что сказывается на безопасности эксплуатации такого оборудования;</w:t>
        <w:br/>
        <w:t>-    необоснованное затягивание сроков передачи технической документации (не в полном объёме)    на многоквартирный дом от прежней управляющей компании к вновь избранной,    что приводит к появлению двойных компаний и квитанций на оплату предоставленных услуг и,    как следствие,    к недоверию и негативному отношению населения к управляющим компаниям;</w:t>
        <w:br/>
        <w:t>-    отсутствие государственного кадастрового учета границ земельных участков,    на которых расположены многоквартирные дома,    в связи,    с чем возникают разногласия при заключении договоров с управляющими организациями и установлении тарифов.</w:t>
        <w:br/>
        <w:t>8.    Оценка состояния конкурентной среды.</w:t>
        <w:br/>
        <w:t>В городе Ставрополе ситуация на рассматриваемом рынке наиболее благоприятная:    действует 58    управляющих компаний,    у них в управлении находится 60,63%    общего объема жилищного фонда,    49    компаний имеют частную форму собственности,    у них в управлении находится 52,11%    от общего объема жилищного фонда,    6    – являются муниципальными управляющими компаниями,    в их ведении 1,88%    жилищного фонда и 3    управляющих организации,    с долей участия в уставном капитале муниципальных образований (более,    чем 25%),    в ведении которых находится 6,64%    от общего объема жилищного фонда.</w:t>
        <w:br/>
        <w:t>На территории города Пятигорска услуги по управлению многоквартирными домами оказывают 6    управляющих компаний,    5    из которых имеют частную форму собственности,    у них в управлении находится 39,99%    от общего жилищного фонда и 1    управляющая компания с долей участия в уставном капитале муниципальных образований (более,    чем 25%),    в управлении которой находится 27,58%    от общего объема жилищного фонда.</w:t>
        <w:br/>
        <w:t>В городе Кисловодске услуги по управлению многоквартирными домами оказывают 9    управляющих компаний,    которые имеют частную форму собственности,    у них в управлении находится 58,39%    общего объема жилищного фонда.</w:t>
        <w:br/>
        <w:t>В г.    Невинномысске услуги по управлению многоквартирными домами оказывают 8    управляющих компаний,    у них в управлении находится 72,25%    общего объема жилищного фонда,    только 1    управляющая компания имеет частную форму собственности,    у неё в управлении находится 3,50%    от общего объема жилищного фонда,    2    – являются муниципальными управляющими компаниями,    в их ведении 6,21%    жилищного фонда и 5    управляющих организаций,    с долей участия в уставном капитале муниципальных образований (более,    чем 25%),    в ведении которых находится 62,53%    от общего объема жилищного фонда.</w:t>
        <w:br/>
        <w:t>Таким образом,    наиболее развита конкурентная среда на рассматриваемом рынке в г.Ставрополе.    Следует отметить,    что в 2009    году в городе Ставрополе работали 53    компании,    в 2010    – 58.    В городе Невинномысске в 2009    году работала 1    компания,    в 2010    – 9.</w:t>
        <w:br/>
        <w:t>Можно сделать вывод,    что барьеры для входа на рынок новых управляющих организаций преодолимы,    рынок развивается.    Следует отметить,    что на конкуренцию и уровень развития рыночных отношений в жилищной сфере значительное влияние оказывает объем знаний (в том числе юридических)    граждан и отсутствие общедоступности необходимой информации.    Значительное число нарушений в тарифной политике ЖКХ также препятствует завершению процедур выбора способов управления многоквартирными домами и более динамичному развитию анализируемого рынка.</w:t>
        <w:br/>
        <w:t>В 2010    году конкурсы по отбору управляющих организаций органами местного самоуправления не проводились,    то есть выбор способа управления произведен,    в основном,    на общем собрании собственников жилья.</w:t>
        <w:br/>
        <w:t>В городах Ставрополь,    Невинномысск,    Кисловодск и Пятигорск по результатам проверок и контрольных мероприятий,    осуществленных в 2010    году,    нарушений статей 15,    16    и 17    Закона РФ от 26.07.2006    -ФЗ «О защите конкуренции» не выявлено.</w:t>
        <w:br/>
        <w:t>Для появления на рынке профессиональных управляющих организаций и дальнейшего формирования конкурентной среды необходима активизация работы органов местного самоуправления (администраций городов)    в части проведения разъяснительной работы с собственниками помещений в многоквартирных домах,    организации открытых конкурсов по выбору управляющих компаний,    формирования реестров управляющих организаци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5-26    2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