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ёт по результатам анализ и оценки состояния конкурентной среды на рынке услуг по теплоснабжен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Общие положения.</w:t>
        <w:br/>
        <w:t>Основанием для исследования является задание ФАС России от 07.12.2010    № АЦ/43443    (методические рекомендации для проведения анализа и оценки состояния конкурентной среды на рынке услуг по теплоснабжению).    Цель – анализ состояния конкурентной среды на рынке услуг по теплоснабжению в муниципальных образованиях Ставропольского края с населением более 100    тысяч жителей.</w:t>
        <w:br/>
        <w:t>Анализ проведен в соответствии с Порядком проведения анализа и оценки состояния конкурентной среды на товарном рынке,    утвержденным приказом ФАС России от 28.04.2010    № 220    и зарегистрированным в Минюсте РФ 2    августа 2010    г.    .</w:t>
        <w:br/>
        <w:t>Источники исходной информации – материалы,    полученные из РТК Ставропольского края,    глав администраций Минераловодского,    Предгорного,    Шпаковского районов,    г.    Кисловодска,    г.    Невинномысска,    г.    Пятигорска,    г.    Ставрополя,    а также от хозяйствующих субъектов,    предоставляющих услугу по теплоснабжению.</w:t>
        <w:br/>
        <w:t xml:space="preserve">2.    Временной интервал исследования.    </w:t>
        <w:br/>
        <w:t>Анализ проведен за период 2009    – 2010    г.г.,    исходя из задания ФАС России.</w:t>
        <w:br/>
        <w:t>3.Продуктовые границы товарного рынка.</w:t>
        <w:br/>
        <w:t>В соответствии со ст.    2    Федерального закона от 27.07.2010    № 190-ФЗ «О теплоснабжении»,    теплоснабжение – обеспечение потребителей тепловой энергией,    теплоносителем,    в том числе поддержание мощности.    Организация,    осуществляющая продажу потребителям и (или)    теплоснабжающим организациям произведенных или приобретенных тепловой энергии (мощности),    теплоносителя и владеющая на праве собственности или ином законном основании источниками тепловой энергии и (или)    тепловыми сетями в системе теплоснабжения,    посредством которой осуществляется теплоснабжение потребителей тепловой энергии,    называется теплоснабжающей организацией.</w:t>
        <w:br/>
        <w:t>Услуга по теплоснабжению представляет собой поставку теплоснабжающей организацией абоненту произведенной или приобретенной тепловой энергии.</w:t>
        <w:br/>
        <w:t>При этом процесс теплоснабжения включает следующие стадии:    производство,    передачу,    сбыт тепловой энергии.</w:t>
        <w:br/>
        <w:t>В «Общероссийском классификаторе видов экономической деятельности» (ОК 029-2007)    – ОКВЭД имеется позиция с кодом 40.30    – производство,    передача и распределение пара и горячей воды (тепловой энергии).</w:t>
        <w:br/>
        <w:t>В целях проведения данного исследования продуктовыми границами рынка является услуга теплоснабжения конечного потребителя,    включающая производство,    передачу,    сбыт тепловой энергии.</w:t>
        <w:br/>
        <w:t>4.    Географические границы товарного рынка.</w:t>
        <w:br/>
        <w:t>Географическими границами рынка услуг теплоснабжения являются административные границы муниципальных образований с населением более 100    тысяч жителей:    Минераловодский,    Предгорный,    Шпаковский районы,    города Ставрополь,    Кисловодск,    Невинномысск,    Пятигорск с учётом границ балансовой принадлежности сетей инженерно-технического обеспечения предприятий,    предоставляющих данные услуги.</w:t>
        <w:br/>
        <w:t>5.    Состав хозяйствующих субъектов,    действующих на товарном рынке.</w:t>
        <w:br/>
        <w:t>Покупателями на рассматриваемом рынке услуг по теплоснабжению являются физические и юридические лица – конечные потребители услуги.</w:t>
        <w:br/>
        <w:t>Продавцами,    действующими на рынке услуг по теплоснабжению,    являются организации,    осуществляющие производство и (или)    продажу конечным потребителям произведенных или приобретенных тепловой энергии (мощности),    теплоносителя,    передачу тепловой энергии.</w:t>
        <w:br/>
        <w:t>По информации,    полученной от РТК Ставропольского края и от глав муниципальных образований,    данную услугу предоставляют:</w:t>
        <w:br/>
        <w:t>– в Минераловодском районе – 4    хозяйствующих субъекта;</w:t>
        <w:br/>
        <w:t>– в Предгорном районе – 1    хозяйствующий субъект;</w:t>
        <w:br/>
        <w:t>– в Шпаковском районе – 1    хозяйствующий субъект;</w:t>
        <w:br/>
        <w:t>– в г.    Кисловодске – 3    хозяйствующих субъекта;</w:t>
        <w:br/>
        <w:t>– в г.    Невинномысске – 7    хозяйствующих субъектов;</w:t>
        <w:br/>
        <w:t>– в г.    Пятигорске – 11    хозяйствующих субъектов;</w:t>
        <w:br/>
        <w:t>– в г.    Ставрополе – 10    хозяйствующих субъектов.</w:t>
        <w:br/>
        <w:t>6.    Объем товарного рынка и доли хозяйствующих субъектов на рынке.</w:t>
        <w:br/>
        <w:t>Основным показателем для расчета объема товарного рынка на изучаемом рынке является объем тепловой энергии,    реализованной конечным потребителям.</w:t>
        <w:br/>
        <w:t>Все организации,    предоставляющие услугу по теплоснабжению в рассматриваемых географических границах,    занимаются производством,    реализацией и передачей тепловой энергии.</w:t>
        <w:br/>
        <w:t>Поскольку услуги теплоснабжения конечному потребителю оказываются хозяйствующими субъектами в условиях естественной монополии,    то доля каждого продавца на конкретном рынке в границах балансовой принадлежности сетей инженерно-технического обеспечения этого продавца составляет 100    %.    Между собой предприятия не конкурируют.</w:t>
        <w:br/>
        <w:t>7.    Уровень концентрации товарного рынка.</w:t>
        <w:br/>
        <w:t>В силу отсутствия конкуренции на рынке теплоснабжения коэффициент рыночной концентрации равен 100    %,    индекс рыночной концентрации Герфиндаля-Гиршмана HHI    равен 10000.</w:t>
        <w:br/>
        <w:t>Рынок относится к высококонцентрированному типу.</w:t>
        <w:br/>
        <w:t>8.    Барьеры входа на товарный рынок.</w:t>
        <w:br/>
        <w:t>С целью выявления барьеров на рассматриваемом рынке всем хозяйствующим субъектам направлялась анкета с перечнем вопросов,    касающихся некоторых аспектов конкуренции.    В результате обобщения полученных ответов установлено следующее.</w:t>
        <w:br/>
        <w:t>В Минераловодском,    Предгорном и Шпаковском районах все хозяйствующие субъекты отметили отсутствие экономических и административных барьеров для входа на исследуемый товарный рынок.</w:t>
        <w:br/>
        <w:t>В городах Ставрополе,    Кисловодске,    Невинномысске и Пятигорске хозяйствующие субъекты указали в качестве экономических барьеров значительный объем первоначальных инвестиций для постройки новых и реконструкции старых систем теплоснабжения;    высокие тарифы на энергоносители,    около 70    %    респондентов отметили,    что барьеры для входа на товарный рынок отсутствуют.</w:t>
        <w:br/>
        <w:t>9.    Оценка состояния конкурентной среды на товарном рынке.</w:t>
        <w:br/>
        <w:t>Все организации,    предоставляющие услугу по теплоснабжению конечным потребителям,    занимаются передачей тепловой энергии,    поэтому согласно ст.    4    Федерального закона от 17.08.1995    № 147-ФЗ (ред.    от 25.12.2008    № 281-ФЗ)    «О естественных монополиях» данные организации относятся к субъектам естественной монополии.    Согласно ч.    5    ст.    5    Федерального закона от 26.07.2006    -ФЗ «О защите конкуренции»,    доминирующим признается положение хозяйствующего субъекта – субъекта естественной монополии на товарном рынке,    находящемся в состоянии естественной монополии.</w:t>
        <w:br/>
        <w:t>Предприятия на исследуемом рынке услуг теплоснабжения конечному потребителю между собой не конкурируют,    они способны оказывать влияние на общие условия обращения товара (услуги).    Рынок является высококонцентрированным.</w:t>
        <w:br/>
        <w:t>При проведении данного анализа по каждому муниципальному образованию определены схемы договорных отношений на рынке услуг по теплоснабжению между производителем,    продавцом,    сетевой организацией,    потребителем.</w:t>
        <w:br/>
        <w:t>В Минераловодском,    Предгорном,    Шпаковском районах и в городе Пятигорске все хозяйствующие субъекты работают по схеме предоставления услуг теплоснабжения с использованием собственных (арендованных)    сетей,    перепродавцы на рынке отсутствуют.</w:t>
        <w:br/>
        <w:t>В городах:    Ставрополь,    Кисловодск,    Невинномысск хозяйствующие субъекты работают,    в основном,    по схеме производство передача продажа теплоэнергии конечным потребителям с использованием собственных (арендованных)    сетей,    а некоторые реализуют теплоэнергию перепродавцу:    ОАО «Теплосеть» в г.    Ставрополе,    ОАО «Теплосеть» в г.    Кисловодске,    ОАО «Теплосеть» в г.    Невинномысске.    Указанные перепродавцы,    в свою очередь,    сами являются крупными производителями теплоэнергии и также являются субъектом схемы производство передача продажа теплоэнергии конечным потребителям с использованием собственных (арендованных)    сетей.</w:t>
        <w:br/>
        <w:t>По итогам проведенного анализа рынка оставить в Реестре хозяйствующих субъектов,    имеющих долю на рынке определенного товара в размере более чем 35    процентов по позиции «услуги теплоснабжения (производство,    передача,    распределение)» в границах балансовой принадлежности сетей инженерно-технического обеспечения предприятия следующие организации:    ГУП СК «Ставропольский краевой теплоэнергетический комплекс»,    ОАО «Теплосеть» (г.Кисловодск),    ОАО «Теплосеть» (г.Невинномысск),    ОАО «Теплосеть» (г.Ставрополь),    ООО «Пятигорсктеплосервис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26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