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алитический отчет по результатам проведённого анализа состояния конкуренции на рынке услуг по водоснабжению и водоотведению в Ставропольском крае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.    Общие положения.</w:t>
        <w:br/>
        <w:t>Основанием для исследования является задание ФАС России от 30.12.2010    №АК/47825    (методические рекомендации для проведения анализа и оценки состояния конкурентной среды на рынке услуг по водоснабжению и водоотведению).    Цель анализа – оценка состояния конкурентной среды на рынке услуг по водоснабжению и водоотведению в муниципальных образованиях Ставропольского края с населением более 100    тысяч жителей.</w:t>
        <w:br/>
        <w:t>Источники исходной информации – материалы,    полученные из комитета Ставропольского края по жилищно-коммунальному хозяйству,    Региональной тарифной комиссии (РТК)    Ставропольского края и хозяйствующих субъектов,    предоставляющих услуги водоснабжения и водоотведения в городах Ставрополь,    Невинномысск,    Пятигорск,    Кисловодск.</w:t>
        <w:br/>
        <w:t>2.    Временной интервал.</w:t>
        <w:br/>
        <w:t>Анализ проведен за период 2009    – 2010    г.г.,    исходя из задания ФАС России.</w:t>
        <w:br/>
        <w:t>3.    Продуктовые границы товарного рынка.</w:t>
        <w:br/>
        <w:t>В соответствии с Правилами пользования системами коммунального водоснабжения и канализации в Российской Федерации от 12.02.1999     под водоснабжением понимают технологический процесс,    обеспечивающий забор,    подготовку,    транспортировку и передачу абонентам питьевой воды.</w:t>
        <w:br/>
        <w:t>Процесс водоснабжения включает следующие стадии:    забор подготовку,    транспортировку и передачу абонентам питьевой воды.</w:t>
        <w:br/>
        <w:t>Под водоотведением понимают технологический процесс,    обеспечивающий прием сточных вод на очистные сооружения.</w:t>
        <w:br/>
        <w:t>В «Общероссийском классификаторе видов экономической деятельности» (ОК 029-2007)    – ОКВЭД в разделе «Е» – «Производство и распределение электроэнергии,    газа и воды» имеются коды:</w:t>
        <w:br/>
        <w:t>-    41.00    – сбор,    очистка и распределение воды;</w:t>
        <w:br/>
        <w:t>-    41.00.1    – сбор и отчистка воды;</w:t>
        <w:br/>
        <w:t>-    41.00.2    – распределение воды;</w:t>
        <w:br/>
        <w:t>в разделе «О» – «Предоставление прочих коммунальных,    социальных и персональных услуг» имеется код:</w:t>
        <w:br/>
        <w:t>-    90.01    – сбор и обработка сточных вод.    Эта группировка включает:    сбор и отвод бытовых сточных вод (в том числе индивидуальных пользователей).</w:t>
        <w:br/>
        <w:t>Таким образом,    учитывая изложенное,    в целях проведения данного исследования продуктовыми границами рынка будет являться услуга водоснабжения и услуга водоотведения.</w:t>
        <w:br/>
        <w:t>4.    Географические границы товарного рынка.</w:t>
        <w:br/>
        <w:t>Согласно методическим указаниям,    анализ проведен по каждому муниципальному образованию Ставропольского края с населением более 100    тысяч жителей.    В Ставропольском крае в следующих городах население превышает 100    тысяч жителей:    г.    Кисловодск,    г.    Невинномысск,    г.    Пятигорск,    г.    Ставрополь.</w:t>
        <w:br/>
        <w:t>Таким образом,    географическими границами рынка услуг водоснабжения и водоотведения являются административные границы городов Ставрополь,    Невинномысск,    Кисловодск,    Пятигорск,    с учётом границ балансовой принадлежности сетей инженерно-технического обеспечения предприятий,    предоставляющих данные услуги.</w:t>
        <w:br/>
        <w:t>5.    Состав хозяйствующих субъектов.</w:t>
        <w:br/>
        <w:t>Продавцами услуг являются предприятия различных форм собственности:    муниципальные унитарные предприятия,    открытые акционерные общества,    государственные унитарные предприятия,    имеющие необходимое оборудование и сеть трубопроводов.</w:t>
        <w:br/>
        <w:t>Потребителями услуг водоснабжения и водоотведения являются население,    промышленные предприятия и т.д.,    присоединённые к соответствующим инженерным сетям.</w:t>
        <w:br/>
        <w:t>По сведениям,    полученным от РТК Ставропольского края и от комитета Ставропольского края по жилищно-коммунальному хозяйству,    данные услуги на территории городов Кисловодск и Пятигорск предоставляют филиалы ГУП СК «Ставрополькрайводоканал»,    на территории городов Ставрополь и Невинномысск – МУП «Водоканал» г.Ставрополя и ОАО «Водоканал» г.Невинномысска соответственно.    Причем перечисленные хозяйствующие субъекты предоставляют услуги комплексно:    по водоснабжению – забор,    подготовка,    транспортировка и передача воды,    по водоотведению – сбор и транспортировка сточных вод.</w:t>
        <w:br/>
        <w:t>6.    Объем товарного рынка и доли хозяйствующих субъектов на рынке.</w:t>
        <w:br/>
        <w:t>Следует отметить,    что у всех участников рынка объекты водоснабжения и водоотведения (водозаборные сооружения,    очистные сооружения,    водопроводные сети и т.д.)    находятся либо в собственности,    либо используются на правах аренды.</w:t>
        <w:br/>
        <w:t>Поскольку услуги по водоснабжению и водоотведению хозяйствующие субъекты оказывают в условиях естественной монополии,    доля каждого продавца на конкретном рынке в границах балансовой принадлежности сетей инженерно-технического обеспечения этого продавца составляет 100%.    Между собой предприятия не конкурируют.</w:t>
        <w:br/>
        <w:t>7.    Уровень концентрации товарного рынка.</w:t>
        <w:br/>
        <w:t>В силу отсутствия конкуренции на рынках водоснабжения и водоотведения индекс рыночной концентрации Герфиндаля-Гиршмана (HHI)    на каждом из них =    10000.    Рынки относятся к высококонцентрированному типу.</w:t>
        <w:br/>
        <w:t>8.    Барьеры входа на товарный рынок.</w:t>
        <w:br/>
        <w:t>Рынки услуг водоснабжения и водоотведения в Ставропольском крае работают в условиях естественной монополии,    на каждом из них присутствует хозяйствующий субъект с устойчивым доминирующим положением.    Барьеры входа на рынок труднопреодолимы.</w:t>
        <w:br/>
        <w:t>9.    Оценка состояния конкурентной среды на товарном рынке.</w:t>
        <w:br/>
        <w:t>Все предприятия обладают рыночным потенциалом и способны оказывать влияния на общие условия обращения товара (услуг).    Низкая платежеспособность населения не способствует привлекательности рынка коммунальных услуг,    в частности,    водоснабжения и водоотведения,    для входа новых хозяйствующих субъектов на рассматриваемый рынок.</w:t>
        <w:br/>
        <w:t>Рынки услуг водоснабжения и водоотведения являются высококонцентрированными рынками с неразвитой конкуренцией.</w:t>
        <w:br/>
        <w:t>Следует отметить,    что в небольших населенных пунктах,    как правило,    централизованное водоснабжение отсутствует.    Канализационные системы есть только в крупных городах краевого подчинения и районных центрах.</w:t>
        <w:br/>
        <w:t>По результатам проведенного анализа рынка оставить в Реестре,    предусмотренном пунктом 8    части 1    статьи 23    Федерального закона от 26.07.2006    № 135-ФЗ «О защите конкуренции»,    предприятия:    ГУП СК «Ставрополькрайводоканал» с филиалами,    ОАО «Водоканал» г.Невинномысска,    МУП «Водоканал» г.Ставрополя по позициям:</w:t>
        <w:br/>
        <w:t>-    услуги водоснабжения» ОКВЭД 41.00.1,    41.00.2    в границах балансовой принадлежности сетей инженерно-технического обеспечения предприятия;</w:t>
        <w:br/>
        <w:t>-    «услуги водоотведения» ОКВЭД 90.01    в границах балансовой принадлежности сетей инженерно-технического обеспечения предприяти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05-26    20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