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  <w:b/>
          <w:sz w:val="28"/>
        </w:rPr>
        <w:t>Установил – исполняй!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Ставропольским УФАС России была рассмотрена очередная жалоба на действия заказчика,    осуществляющего свою закупочную деятельность в рамках 223    ФЗ.</w:t>
        <w:br/>
        <w:t>В ходе рассмотрения жалобы,    Ставропольским УФАС России были выявлены условия,    устанавливающие препятствия для подачи заявок потенциальным участником закупки.</w:t>
        <w:br/>
        <w:t>Потенциальным участником закупки ввиду наличия вопросов к требованиям аукционной документации,    в адрес организатора бал направлен запрос разъяснений положений аукционной документации посредством электронной торговой площадки.</w:t>
        <w:br/>
        <w:t> Согласно п.2.2.2    и п.2.2.3    Документации,    заказчик после получения запроса в течении трех рабочих дней с даты его получения осуществляет разъяснение положений аукционной документации и размещает их в ЕИС с указанием предмета запроса,    но без указания участника такой закупки,    от которого поступил указанный запрос.    Данное требование так же содержится в ч.3    ст.    3.2    Федерального закона от 18.07.2011    года № 223-ФЗ «о закупках товаров,    работ и услуг отдельными видами юридических лиц».</w:t>
        <w:br/>
        <w:t>  Однако,    заказчик в установленный срок не разъяснил в соответствии с запросом положения аукционной документации  в нарушение требований п.2.2.2    и п.2.2.3    аукционной документации,    тем самым установил препятствия для подачи заявки потенциального участника,    что в итоге привело  к фактическому ограничению количества поданных заявок на участие  в аукционе – подана всего 1    заявка!</w:t>
        <w:br/>
        <w:t> По итогам рассмотрения жалобы,    комиссией были выявлены нарушения процедуры проведения закупки,    жалоба была признана обоснованной.    Заказчику выдано предписание об аннулировании процедуры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8-13    13:37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