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водя торги – сроки соблюдай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тавропольском УФАС России состоялось рассмотрение жалобы на действия финансового управляющего при проведении торгов по продаже имущества должника.</w:t>
        <w:br/>
        <w:t>Заявитель в своей жалобе указывал на нарушение порядка опубликования информации о проводимых торгах.</w:t>
        <w:br/>
        <w:t>Как установлено,    в ЕФРСБ было опубликовано извещение о предстоящих торгах в форме публичного предложения.    В соответствии с Положением о порядке,    об условиях и сроках реализации имущества посредством публичной оферты,    которое было утверждено собранием кредиторов,    сообщение публикуется в ЕФРСБ не позднее,    чем за три дня до даты начала первого этапа.</w:t>
        <w:br/>
        <w:t>В ходе анализа извещения,    Комиссией было установлено,    что оно было опубликовано в ЕФРСБ за день до начала проведения первого этапа,    тем самым нарушая требования Положения о порядке,    об условиях и сроках реализации имущества посредством публичной оферты реализации имущества должника.</w:t>
        <w:br/>
        <w:t>В результате чего,    Комиссия пришла к выводу,    что разместив информацию о проводимой процедуре и установив короткие сроки с момента размещения до начала первого этапа процедуры,    организатором тем самым были нарушены требования Положения о порядке,    об условиях и сроках реализации имущества посредством публичной оферты реализации имущества должника.</w:t>
        <w:br/>
        <w:t>По итогам рассмотрения жалобы,    комиссией было принято решение о признании жалобы обоснованной!     </w:t>
        <w:br/>
        <w:t>За допущенное нарушение для организатора торгов предусмотрена административная ответственность в соответствии со ст.7.32.4    КоАП РФ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13    13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