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кламный звонок:    какие последствия он может навлечь на распространителя?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конце 2019    года в адрес Ставропольского УФАС России поступило обращение по вопросу поступления на номер мобильного телефона рекламных звонков от центра «Преображение»,    предлагающего услуги по эпиляции.</w:t>
        <w:br/>
        <w:t>Проанализировав представленные материалы,    Управление пришло к следующим выводам.    «Проведение эпиляции» является медицинской услугой и она закреплена в номенклатуре медицинских услуг,    следовательно,    рекламный звонок должен был сопровождаться предупреждением о наличии противопоказаний и необходимости консультации со специалистом.</w:t>
        <w:br/>
        <w:t>Более того,    заявитель указал,    что не давал согласия на распространение рекламы посредством использования какой-либо связи.</w:t>
        <w:br/>
        <w:t>Сотрудниками Ставропольского УФАС России было установлено,    что лицом,    распространяющим указанную рекламу,    явилось ООО «Многофункциональный косметологический центр Преображение» и в отношении Общества было возбуждено дело по признакам нарушения рекламного законодательства.</w:t>
        <w:br/>
        <w:t>По итогам рассмотрения дела распространенная реклама была признана ненадлежащей.    Рекламораспространитель был привлечен к ответственности по части 5    статьи 14.3    КоАП РФ в виде административного штрафа в размере 200 рублей.</w:t>
        <w:br/>
        <w:t>ООО «МКЦ «Преображение» обжаловало Постановление о наложении штрафа в Арбитражный суд Ставропольского края.    03.12.2020    года суд первой инстанции отказал в удовлетворении требований Общества и признал решение Ставропольского УФАС законным и обоснованным.</w:t>
        <w:br/>
        <w:t>Общество не согласившись и с решением суда первой инстанции,    обжаловало его в 16    арбитражный апелляционный суд.    24.02.2021    года суд апелляционной инстанции,    отказав в заявленных исковых требованиях,    оставил решение Арбитражного суда Ставропольского края в сил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2-24    12:4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