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то скрывает мелкий шрифт?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трудниками Управления в Ставрополе на щитах наружной рекламы была зафиксирована реклама ПАО «ВТБ» следующего содержания «Пакет услуг «На старте» для бизнеса.    ВТБ.    0р.    открытие расчетного счёта.    1    год обслуживания.    8 00    00    VTB.RU» и «ВТБ Кредит наличными на любые цели от 8.9%    ставка по кредиту,    до 5    млн.    сумма кредита,    от 2    мин.    решение по заявке.    1000    звонок по России бесплатный.    8 00    00    VTB.RU».</w:t>
        <w:br/>
        <w:t>В обоих случаях условия предоставления финансовых услуг были указаны мелким,    плохо читаемым шрифтом.</w:t>
        <w:br/>
        <w:t>Используемый в рекламе шрифт своим размером должен обеспечивать нормальное восприятие потребителем всего содержания преподносимой информации,    без дополнительно предпринимаемых усилий по распознаванию и уяснению какой-либо ее части.</w:t>
        <w:br/>
        <w:t>Несоразмерность шрифта не должна вести к потере читаемости существенных условий предоставления финансовой услуги,    что в свою очередь создает условия для введения потребителей в заблуждение.</w:t>
        <w:br/>
        <w:t>В рекламе финансовых услуг существенной является не только информация,    привлекательная для потребителя,    но и информация,    способная обмануть ожидания,    сформированные у потребителей такой рекламы.</w:t>
        <w:br/>
        <w:t>В отношении Банка были возбуждены и рассмотрены два дела об административных правонарушениях.    По результатам рассмотрения дел ПАО «ВТБ» было привлечено к административной ответственности.</w:t>
        <w:br/>
        <w:t>Общество,    не согласившись с решениями Управления,    обжаловало Постановления о наложении штрафов в Арбитражный суд Ставропольского края.    Решениями суда Постановления признаны законными и обоснованным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0    11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