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рекламе на радиоволн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«Радио будит мысли» сказал российский и советский поэт,    сатирик Эмиль Кроткий.    А что если радиовещание будет слишком часто прерываться рекламой?</w:t>
        <w:br/>
        <w:t>В конце ушедшего года в адрес Ставропольского УФАС России из Управления Роскомнадзора по Северо-Кавказскому федеральному округу поступили материалы проверки радиоканала «Радио Н-ск».</w:t>
        <w:br/>
        <w:t>В соответствии с рекламным законодательством в радиопрограммах,    не зарегистрированных в качестве средств массовой информации и специализирующихся на сообщениях и материалах рекламного характера,    продолжительность рекламы не может превышать двадцать процентов времени вещания в течение суток.    Однако было установлено,    что в период с 07.09.2020    по 11.09.2020    в эфире радиоканала «Радио Н-ск» объем рекламных сообщений превышает норму более чем в три раза.</w:t>
        <w:br/>
        <w:t>Управлением в отношении ООО «Н-Радио» было возбуждено и рассмотрено дело по признакам нарушения рекламного законодательства.    Общество признано нарушившим пункт 2    статьи 15    Федерального закона «О рекламе»,    выдано предписание.</w:t>
        <w:br/>
        <w:t>Также в отношении Общества рассмотрено дело об административном правонарушении,    по результатам которого ООО «Н-Радио» назначено административное наказани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9    13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