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график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14    13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