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Итоги ежемесячного мониторинга агроподовольственных рынков средних закупочных и отпускных цен ведущих сельхозпроизводителей Ставропольского края по состоянию на октябрь 2020    г.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0-11-09    13:40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