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ежемесячного мониторинга агроподовольственных рынков средних закупочных и отпускных цен ведущих сельхозпроизводителей Ставропольского края по состоянию на июнь 2020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11    11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