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Суд по интеллектуальным правам      поддержал позицию Ставропольского УФАС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07.07.2020г.    Суд по интеллектуальным правам поддержал позицию Арбитражного суда Ставропольского края и Шестнадцатого арбитражного апелляционного суда,    подтвердив тем самым законность и обоснованность ненормативных актов управления Федеральной антимонопольной службы по Ставропольскому краю,    вынесенных в отношении ООО «Поликлиника».</w:t>
        <w:br/>
        <w:t>Ранее Ставропольским УФАС России был установлен в действиях ООО «Поликлиника» факт недобросовестной конкуренции,    связанной с совершением действий,    способных вызвать смешение с деятельностью хозяйствующего субъекта-конкурента ООО «Центр медицинских книжек и справок».    При размещении контекстной рекламы в сети «Интернет» в качестве критерия для показа рекламного объявления были использованы ключевые слова,    сходные до степени смешения с фирменным наименованием субъекта-конкурента.</w:t>
        <w:br/>
        <w:t>В тексте контекстной рекламы отсутствовала информация,    прямо указывающая на то,    что объектом рекламирования являются услуги ООО «Поликлиника»,    а не услуги ООО «Центр медицинских книжек и справок»,    являющегося правообладателем обозначения,    введенного пользователем в строку поиска.    Из текста контекстной рекламы не следует,    что указанная в ней ссылка ведет на сайт ООО «Поликлиника»,    а не на сайт ООО «Центр медицинских книжек и справок».</w:t>
        <w:br/>
        <w:t>Таким образом,    пользователь  (потребитель),    под воздействием содержания контекстной рекламы,    а также информации,    содержащейся на сайте,    на который он будет переадресован переходя по ссылке,    вводился в заблуждение относительно лица,    оказывающего необходимые ему услуги.      </w:t>
        <w:br/>
        <w:t>Подобного рода правонарушения,    связанные с нарушением исключительных прав,    представляет собой пример паразитической конкуренции.    Не затрачивая собственных средств на разработку и раскрутку своего бренда,    фирменного наименования,    недобросовестно конкурирующий субъект пользуется плодами деятельности другого лица.    В свою очередь это приводит к перераспределению спроса в пользу нарушителя,    что может причинить убытки правообладателю в виде недополученной прибыли.</w:t>
        <w:br/>
        <w:t>При таких обстоятельствах действия ООО «Поликлиника» были признаны актом недобросовестной конкуренции,    запрет на которую содержится в Федеральном законе «О защите конкуренции».</w:t>
        <w:br/>
        <w:t>ООО «Поликлиника»,    не согласившись с решением антимонопольного органа,    обжаловало его в судебном порядке.</w:t>
        <w:br/>
        <w:t>В ходе судебных разбирательств представитель ООО «Поликлиника»,    видимо решив,    что для достижения цели все средства хороши,    пытался ввести суд в заблуждение,    намеренно искажая факты,    безосновательно и бездоказательно обвинял антимонопольный орган в нарушении процессуальных норм,    представлял в суд документы с нарушением установленного порядка представления доказательств,     нарушая права антимонопольного органа и один из основополагающих принципов правосудия – «принцип равноправия сторон».       </w:t>
        <w:br/>
        <w:t>Арбитражный суд Ставропольского и Шестнадцатый арбитражный апелляционный суд всесторонне,    полно и объективно исследовали все обстоятельства дела и подтвердили законность и обоснованность ненормативных актов,    вынесенных Ставропольским УФАС России.</w:t>
        <w:br/>
        <w:t>07.07.2020г.    Суд по интеллектуальным правам (специализированный суд в области интеллектуальной собственности)    поставил точку в споре,    поддержал решения судов нижестоящих инстанций,    подтвердив тем самым законность и обоснованность ненормативных актов антимонопольного органа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07-09    12:54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