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+1    в копилку судебных побе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1.06.2020,    посредством онлайн-заседания,    в Арбитражном суде Ростовской области состоялось рассмотрение дела по жалобе ООО «Русмедиа».</w:t>
        <w:br/>
        <w:t>Ранее в отношении Общества Управлением было вынесено Постановление о наложении штрафа по факту несоблюдения ООО «Русмедиа» рекламного законодательства.</w:t>
        <w:br/>
        <w:t>Общество,    при распространении рекламы продажи мебели в кредит в лифтах многоквартирных домов,    не указало информацию о лице,    которое предоставляет финансовую услугу «кредит».</w:t>
        <w:br/>
        <w:t>Допущенное ООО «Русмедиа» правонарушение несет в себе существенную угрозу,    поскольку следствием этого правонарушения являются посягательства на права потребителей на получение добросовестной и достоверной рекламы.    Общественные отношения,    связанные с рекламой финансовых услуг,    являются одними из наиболее важных объектов правового регулирования в финансовой сфере.    Посягательство на них несет в себе существенную угрозу установленному публично-правовому порядку,    поскольку непосредственно влияет на финансовое состояние человека.</w:t>
        <w:br/>
        <w:t> ООО «Русмедиа» не согласилось с вынесенным Постановлением о наложении штрафа и обжаловало его в Арбитражный суд Ростовской области.  Решением Арбитражного суда Ростовской области Постановление Ставропольского УФАС признано законным и обоснованным.</w:t>
        <w:br/>
        <w:t>Пресс-служба Ставрополь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03    05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