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Снова нарушения при закупке лекарственных препаратов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Больше года прошло со дня вступления в силу Постановления Правительства № 1380    «Об особенностях описания лекарственных препаратов для медицинского применения,    являющихся объектом закупки для обеспечения государственных и муниципальных нужд» от 15.11.2017    года (далее – Постановление № 1380),    начало действия документа -    01.01.2018    года.    Заказчики допускают одни и те же нарушения при описании лекарственных препаратов в разрез с правилами,    установленными вышеуказанным постановлением,    нормами Закона № 44-ФЗ и позицией контролирующего органа.</w:t>
        <w:br/>
        <w:t>Так,    по данному вопросу не раз высказывались компетентные органы,    в том числе ФАС России -    Письмо от 14    февраля 2018    г.    N    418/25-5    Министерства здравоохранения Российской Федерации,    Письмо ФАС России 11.12.2013    №АК/50082/13.    Несмотря на уже сложившуюся позицию в данном вопросе,    некоторые заказчики,    несмотря на штрафные санкции (а это всего лишь 3    тыс.    руб.    на лицо,    утвердившее документацию)    описывают лекарственные препараты в разрез с нормами действующего законодательства.</w:t>
        <w:br/>
        <w:t>В Ставропольское УФАС России в очередной раз поступила жалоба на действия заказчика в части указания требований к объему наполнения первичной упаковки препарата.    Тем самым,    заказчик нарушил требования пп.    в)    п.    5    Постановления № 1380    и ограничил конкуренцию.    Так,    согласно Постановлению  при описании объекта закупки не допускается указывать объем наполнения первичной упаковки лекарственного препарата,    за исключением растворов для инфузий.    Комиссия по контролю в сфере закупок признала действия заказчика нарушающими требования ст.    33    Закона -ФЗ,    в связи с чем,    заказчику было выдано обязательное для исполнения предписание о внесение изменений в документацию с учетом возможности поставки эквивалентного лекарственного препарата,    что значительно расширит круг потенциальных участников данной закупки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10-21    12:1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