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од зорким оком ФА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таврополье стало единственным регионом страны,    где все иностранные инвестиции будет отслеживать Федеральная антимонопольная служба.    Соответствующее соглашение в понедельник подписали заместитель главы ФАС Андрей Цыганов и губернатор края Владимир Владимиров.Кроме того,    Ставрополье продолжит работать в рамках Национального плана развития конкуренции в стране.    Его определили в апреле на заседании Госсовета.    К 2020    году во всех сферах экономики и социальной политики будет выработан симбиоз государственных и частных предприятий,    работающих на федеральных объектах.Также на Ставрополье ФАС откроет специальную школу,    где муниципальным и региональным чиновникам расскажут,    как создавать грамотную и честную конкуренцию.Перед встречей в правительстве,    сотрудники федеральной антимонопольной службы встретились с журналистами в Северо-Кавказском пресс-центре ВГТРК. </w:t>
        <w:br/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7-24    12:4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