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овещание руководителей ФАС России в СКФО и ЦА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  <w:sz w:val="24"/>
        </w:rPr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0-03    14:0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