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ОБСУДИЛИ РЕЗУЛЬТАТЫ РАБОТЫ</w:t>
      </w:r>
      <w:r>
        <w:rPr>
          <w:rFonts w:ascii="Times New Roman" w:hAnsi="Times New Roman"/>
          <w:b w:val="false"/>
          <w:sz w:val="28"/>
        </w:rPr>
        <w:br/>
      </w:r>
    </w:p>
    <w:p>
      <w:pPr>
        <w:pStyle w:val="Normal"/>
        <w:bidi w:val="0"/>
        <w:jc w:val="left"/>
        <w:rPr/>
      </w:pPr>
      <w:r>
        <w:rPr>
          <w:rFonts w:ascii="Times New Roman" w:hAnsi="Times New Roman"/>
          <w:sz w:val="24"/>
        </w:rPr>
        <w:br/>
        <w:t>В Ставрополе состоялись публичные обсуждения результатов правоприменительной практики Управления Федеральной антимонопольной службы по Ставропольскому краю.    Результаты были представлены за II    – III    кварталы 2017    года.</w:t>
        <w:br/>
        <w:t>Публичные обсуждения были посвящены практике применения антимонопольного законодательства,    законодательства о рекламе и законодательства о государственных закупках на территории региона.</w:t>
        <w:br/>
        <w:t>В работе приняли участие руководитель Ставропольского УФАС России Сергей Никитин и его заместители – Галина Золина и Дмитрий Сапунов.</w:t>
        <w:br/>
        <w:t>Как рассказал Сергей Иванович,    Правительство Российской Федерации приняло программу оптимизации работы органов,    осуществляющих контрольно-надзорную деятельность в Российской Федерации:</w:t>
        <w:br/>
        <w:t>– Срок действия программы – до 2023    года.    Цель – как можно больше сократить дистанцию между контрольно-надзорными органами и предпринимателями,    осуществляющими предпринимательскую деятельность,    как можно больше обеспечить возможность консультирования,    осуществления предпринимательской деятельности без нарушения действующего законодательства.    И сегодня у нас очередное мероприятие – открытие слушания по отчету Ставропольского УФАС России за второй – третий кварталы 2017    года.    Задача стоит как можно больше получить вопросов и дать ответов для субъектов предпринимательской деятельности с целью недопущения нарушения действующего законодательства.</w:t>
        <w:br/>
        <w:t>Ставропольское УФАС России информирует о том,    что было совершено субъектами предпринимательской деятельности с нарушением закона.    Наряду с этим,    прозвучало,    что управление пошло по пути сокращения контрольных мероприятий.</w:t>
        <w:br/>
        <w:t>– Наше управление и вся Федеральная антимонопольная служба России практически до нуля сократила плановые контрольные мероприятия.    Одним из болезненных нарушений,    которые совершают субъекты предпринимательской деятельности,    и об этом будет сегодня идти речь,    – субъекты естественных монополий препятствуют деятельности малых предприятий при присоединении к энергосетям в части затягивания процедуры выдачи технических условий на совершение этого присоединения,    – отметил Сергей Никитин.</w:t>
        <w:br/>
        <w:t>Во время работы рассказали,    что существует новая статья кодекса об административных правонарушениях,    которая позволяет в оперативном режиме без возбуждения дела виновное лицо привлекать к административной ответственности.    Статья также позволяет выдавать предупреждение об устранении нарушения,    то есть понуждать субъект в установленные сроки выполнить свою обязанность по выдаче технических условий и осуществить технологическое присоединение к сетям энергоснабжающих организаций.</w:t>
        <w:br/>
        <w:t>Публичные слушания позволили предпринимателям получить консультацию,    а для субъектов естественных монополий еще раз прозвучало,    как им поступать не следует.</w:t>
        <w:br/>
        <w:t>Основным докладчиком на публичных слушаниях выступил заместитель руководителя Управления Федеральной антимонопольной службы по Ставропольскому краю Дмитрий Сапунов.    Он отметил,    что слушания проводятся для целевой аудитории по основным видам деятельности,    которые осуществляет управление:</w:t>
        <w:br/>
        <w:t>– Это первое наше направление – контроль за соблюдением закона о защите конкуренции и принятие мер по недопущению ограничения конкуренции,    пресечение злоупотребления доминирующим положением со стороны хозяйствующих субъектов,    недопущение антиконкурентных действий органов власти.    Мы готовы ответить на все интересующие вопросы и дать разъяснение по применению антимонопольного законодательства.</w:t>
        <w:br/>
        <w:t>К диалогу были приглашены представители органов власти,    предприятия,    занимающие доминирующее положение,    а также большой круг субъектов,    занимающихся коммерческой деятельностью.</w:t>
        <w:br/>
        <w:t>Дмитрий Сапунов отметил,    что одно из направлений работы – это контроль за соблюдением рекламной деятельности.    Управление следит за исполнением Федерального закона о рекламе,    который устанавливает требования и определяет рамки добросовестного участия сторон.    Самое востребованное направление – это контроль за осуществлением торгов и закупок</w:t>
        <w:br/>
        <w:t>– В первую очередь,    это – контроль за соблюдением 44    Федерального закона о контрактной системе в Российской Федерации.    И здесь наши публичные мероприятия будут полезны непосредственно государственным и муниципальным заказчикам,    которые напрямую проводят закупочные процедуры,    чтобы они как можно меньше нарушали закон.    Сейчас основой процент нарушений,    которые мы фиксируем,    приходится на нарушения при проведении торгов,    – подытожил Дмитрий Сапунов.</w:t>
        <w:br/>
        <w:t>Публичные обсуждения позволили участникам ознакомиться с результатами работы управления,    а также задать все интересующие вопросы.</w:t>
        <w:br/>
        <w:t>Екатерина РОМАНЕНКО.</w:t>
        <w:br/>
        <w:t>НА СНИМКАХ:    (слева – направо)    Галина Золина,    Сергей Никитин и Дмитрий Сапунов;    участники слушаний.</w:t>
        <w:br/>
      </w:r>
    </w:p>
    <w:p>
      <w:pPr>
        <w:pStyle w:val="Normal"/>
        <w:bidi w:val="0"/>
        <w:jc w:val="left"/>
        <w:rPr/>
      </w:pPr>
      <w:r>
        <w:rPr>
          <w:rFonts w:ascii="Times New Roman" w:hAnsi="Times New Roman"/>
          <w:b/>
          <w:sz w:val="24"/>
        </w:rPr>
        <w:t>2017-10-11    13:4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