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Заседание ОКС при УФАС по СК</w:t>
      </w:r>
      <w:r>
        <w:rPr>
          <w:rFonts w:ascii="Times New Roman" w:hAnsi="Times New Roman"/>
          <w:b w:val="false"/>
          <w:sz w:val="28"/>
        </w:rPr>
        <w:br/>
      </w:r>
    </w:p>
    <w:p>
      <w:pPr>
        <w:pStyle w:val="Normal"/>
        <w:bidi w:val="0"/>
        <w:jc w:val="left"/>
        <w:rPr/>
      </w:pPr>
      <w:r>
        <w:rPr>
          <w:rFonts w:ascii="Times New Roman" w:hAnsi="Times New Roman"/>
          <w:sz w:val="24"/>
        </w:rPr>
        <w:t>17.05.2017    г.    состоялось первое в этом году расширенное заседание Общественно-консультативного совета (ОКС)    при управлении Федеральной антимонопольной службы по Ставропольскому краю.  На заседание были приглашены заместитель руководителя Ставропольского УФАС России Сапунов Д.    Н.,    начальник отделения СРО АС «ЮгСевКавСтрой» по СК Степанова Т.    В.,    член Совета Ассоциации "СРОС СК"    Соколов А.    Н.</w:t>
        <w:br/>
        <w:t>Приглашение на заседание специалистов было обусловлено вопросом,    включенным в повестку заседания:</w:t>
        <w:br/>
        <w:t>«Административное обжалование в строительстве в рамках новых полномочий ФАС России-    реальный механизм противодействия административным барьерам и действенное развитие открытости разрешительных процедур в сфере строительства.».</w:t>
        <w:br/>
        <w:t>По данному вопросу докладывал заместитель руководителя Ставропольского УФАС России Сапунов Д.    Н.    По результатам дискуссии по обозначенной проблеме члены ОКС и приглашенные постановили организовать посредством объединений строителей,    иных общественных организаций разъяснительно-просветительскую работу среди руководителей строительных организаций по вопросу административного обжалования неправомерных действий органов власти и ресурсоснабжающих организаций.</w:t>
        <w:br/>
      </w:r>
    </w:p>
    <w:p>
      <w:pPr>
        <w:pStyle w:val="Normal"/>
        <w:bidi w:val="0"/>
        <w:jc w:val="left"/>
        <w:rPr/>
      </w:pPr>
      <w:r>
        <w:rPr>
          <w:rFonts w:ascii="Times New Roman" w:hAnsi="Times New Roman"/>
          <w:b/>
          <w:sz w:val="24"/>
        </w:rPr>
        <w:t>2017-05-18    11:2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