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состоянии развития конкуренции в Ставропольском кра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    марта руководитель Ставропольского УФАС России Сергей Никитин принял активное участие в заседании координационного совета по развитию инвестиционной деятельности и конкуренции на территории Ставропольского края.    В ходе работы был рассмотрен Доклад «Состояние и развитие конкурентной среды на рынках товаров и услуг Ставропольского края».    В работе совета приняли участие руководители федеральных структур,    депутаты Думы СК,    представители правоохранительных органов,    руководители предприятий и др.</w:t>
        <w:br/>
        <w:t>Было отмечено,    что бизнес-сообщество Ставропольского края (80%    опрошенных предпринимателей)    указывает на умеренную,    высокую или очень высокую конкуренцию в крае,    что положительно сказывается на развитии региона в целом.    По мнению опрошенных,    самая высокая конкуренция отмечается в сфере розничной торговли и связи.    Выше среднего -    на рынках пассажирских перевозок наземным транспортом и дополнительного образования детей.</w:t>
        <w:br/>
        <w:t>Вместе с тем,    участники координационного совета выразили озабоченность,    в связи с тем,    что не все приоритетные направления по развитию конкуренции в Ставропольском крае должным образом сформированы.    Так,    например,  очень низкие показатели выявлены в сфере психолого-педагогического сопровождения детей,    санаторно-курортных и туристических услуг,    детского отдыха и оздоровления детей.</w:t>
        <w:br/>
        <w:t>Следовательно,    необходимо направить усилия всех заинтересованных структур на создание благоприятных условий для формирования развитой конкуренции в указанных сферах с учётом региональной специфик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3-11    09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