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сс-конференция к 25-летию УФА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идео с пресс-конференции здесь----&gt;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2-22    14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