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Что есть 25    лет!?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Что есть 25    лет!?    Чего можно добиться за это время!?    Например,    человек в этом возрасте обретает семью,    дерево укрепляет свои корни и достигает 40    метров,    вино становится выдержанным,    а маленькая фирмочка может дорасти до медиахолдинга… А чего же добились мы!?    За 25    лет наше управление меняло название,    руководителей,    ни разу не изменяло себе и своему долгу.</w:t>
        <w:br/>
        <w:t>Наша работа трудна и многогранна,    необходима и порой даже опасна.    С течением времени наш нелёгкий труд стали оценивать и,    на данный момент,    даже на самом высоком уровне.</w:t>
        <w:br/>
        <w:t>В честь 25-летия в актовом зале Управления состоялось торжественное вручение ведомственных наград,    почётных грамот профсоюза Ставропольского края,    и грамот Думы края.</w:t>
        <w:br/>
        <w:t> </w:t>
        <w:br/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6-12-28    07:07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