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извола не будет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Ставропольскому краю поступило обращение организации на действия ООО «Газпром межрегионгаз Ставрополь» по факту ограничения поставки природного газа. </w:t>
        <w:br/>
        <w:t>Ставропольским УФАС России проведено антимонопольное расследование,    по результатам которого,    ООО «Газпром межрегионгаз Ставрополь» признано нарушившим требования п.4    ч.    1    ст.    10    Федерального закона от 26.07.2006    г.    -ФЗ «О защите конкуренции» по факту нарушения процедуры ограничения поставки природного газа.</w:t>
        <w:br/>
        <w:t> </w:t>
        <w:br/>
        <w:t> </w:t>
        <w:br/>
        <w:t>Пресс-служба Ставрополь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0-19    06:2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